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REJECTION OF A BI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Thank the supplier for the time taken to submit the bid.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Given the reason for rejection of the bid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Leave door open for possible future dealings with suppli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8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for submitting a bid for [project].  We appreciate the time and effort it took to prepare and submit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regret to inform you that another bidder is being awarded the contract.  This decision was based on several factors, but [price] was the primary consideration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will be sure to include you in any future invitations to bid on our projects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